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2457116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ŘÍSTAVBA HLAVNÍ BUDOVY PEDAGOGICKÉ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FAKULTY POŘÍČÍ 7 - BRNO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.1.4.4  ELEKTROINSTALAC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, Žerotínovo nám. 9, 601 77 Brno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Karel Boudn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  <w:color w:val="FF0000"/>
              </w:rPr>
              <w:t xml:space="preserve">: </w:t>
            </w:r>
            <w:r>
              <w:rPr>
                <w:rFonts w:cs="Arial" w:ascii="Arial" w:hAnsi="Arial"/>
              </w:rPr>
              <w:t>2 0079 161-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.1.4.D Elektroinstalace – silnoprou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ýpis materiál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-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1.P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1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2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3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03.1 – 2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SM-B10 – 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6</w:t>
            </w:r>
          </w:p>
        </w:tc>
      </w:tr>
      <w:tr>
        <w:trPr>
          <w:trHeight w:val="188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m1 a RH – 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  <w:t>T E C H N I C K Á    z 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</w:r>
    </w:p>
    <w:p>
      <w:pPr>
        <w:pStyle w:val="Nadpis1tz"/>
        <w:widowControl w:val="false"/>
        <w:suppressAutoHyphens w:val="true"/>
        <w:bidi w:val="0"/>
        <w:spacing w:before="240" w:after="120"/>
        <w:jc w:val="left"/>
        <w:rPr/>
      </w:pPr>
      <w:r>
        <w:rPr/>
        <w:t>1. ZÁKLADNÍ ÚDAJE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Elektrické napájení:</w:t>
      </w:r>
      <w:r>
        <w:rPr>
          <w:rFonts w:cs="Arial" w:ascii="Arial" w:hAnsi="Arial"/>
        </w:rPr>
        <w:t xml:space="preserve"> 3+N+PE, AC 50Hz,  400V/TN-C-S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Ochrana před nebezpečným dotykovým napětím:</w:t>
      </w:r>
      <w:r>
        <w:rPr>
          <w:rFonts w:cs="Arial" w:ascii="Arial" w:hAnsi="Arial"/>
        </w:rPr>
        <w:t xml:space="preserve"> samočinným odpojením od zdroje </w:t>
      </w:r>
    </w:p>
    <w:p>
      <w:pPr>
        <w:pStyle w:val="Normlntz"/>
        <w:rPr/>
      </w:pPr>
      <w:r>
        <w:rPr>
          <w:rFonts w:cs="Arial" w:ascii="Arial" w:hAnsi="Arial"/>
          <w:b/>
        </w:rPr>
        <w:t>Napojení elektroinstalace:</w:t>
      </w:r>
      <w:r>
        <w:rPr>
          <w:rFonts w:cs="Arial" w:ascii="Arial" w:hAnsi="Arial"/>
        </w:rPr>
        <w:t xml:space="preserve"> na stávající rozvaděče v patrech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Měření spotřeby elektrické energ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stávající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Zvýšení výkonové náročnost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8kW 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rozvaděči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nější vlivy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ve všech prostorách normální AB5 dle ČSN 33 2000-3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valon" w:hAnsi="Avalon" w:cs="Avalon"/>
        </w:rPr>
      </w:pPr>
      <w:r>
        <w:rPr>
          <w:rFonts w:cs="Arial" w:ascii="Arial" w:hAnsi="Arial"/>
          <w:b/>
        </w:rPr>
        <w:t xml:space="preserve">Vzhledem k tomu, že v celém objektu jsou vnější vlivy jednoznačné, tj. normální,  není potřeba vypracovávat „Protokol vnějších vlivů“ – viz ČSN 33 2000-3, čl. 320.N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bidi w:val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KLADY A ROZSAH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  <w:t>Jako podkladu pro zpracování PD bylo použito výkresů nového stavu M 1:50,  prohlídky stavby,  požadavků investora, profese VZT a hlavního projektanta.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1"/>
        <w:rPr/>
      </w:pPr>
      <w:r>
        <w:rPr/>
        <w:t>PROJEKT  ŘEŠÍ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vou silnoproudou elektroinstalaci  uvažovaných prostor 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vé zapojení stávajících rozvaděč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2.PŘÍVOD ELEKTRICKÉ ENERGIE A ROZVADĚČ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pojení elektroinstalace přístavby bude realizováno ze stávajících rozvaděčů na patrech, kde je dostatečná prostorová rezerva pro doplnění jističů jednotlivých obvodů. Pouze napojení pece a rozvaděče RKM (MaR) se provede z hlavního rozvaděče v rozvodně N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3.OSVĚTLENÍ</w:t>
      </w:r>
    </w:p>
    <w:p>
      <w:pPr>
        <w:pStyle w:val="Normlntz"/>
        <w:rPr/>
      </w:pPr>
      <w:r>
        <w:rPr>
          <w:rFonts w:cs="Arial" w:ascii="Arial" w:hAnsi="Arial"/>
        </w:rPr>
        <w:t>Umělé osvětlení odpovídá ČSN EN 12464-1 dle požadavku par. 10 odst. 1 NV č.361/2007, kterým se stanoví podmínky ochrany zdraví při práci. Intenzity osvětlení jsou uvedeny v tabulce místností na výkrese. Pro osvětlení jsou na základě světelně-technických výpočtů navržena zářivková svítidla v provedení  odpovídajících charakteru místností, umístěná převážně na stropě, nebo zavěšená. Osvětlení bude ovládáno spínači u vstupních dveří. Spínače budou umístěny ve výši cca 1,2 m nad podlah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y a typy svítidel je nutno dodržet, vzhledem ke konkrétním výpočtům osvětlenosti.</w:t>
        <w:tab/>
        <w:t xml:space="preserve"> 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4.ZÁSUVKOVÁ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každé kancelářské  pracoviště (jednoho pracovníka) budou osazeny 3 zásuvky pro výpočetní techniku, chráněné přepěťovou ochranou 3. stupně (D) a 3 zásuvky obecné. Zásuvky určené pro napájení výpočetní techniky budou barevně odlišen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suvky v kancelářských prostorách budou umístěny do podlahových zásuvkových krabic, nebo ve zdi ve výši 0,3m. Zásuvkové rozvody je nutno koordinovat s rozvody slaboproud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5.KABELOVÉ ROZVODY</w:t>
      </w:r>
    </w:p>
    <w:p>
      <w:pPr>
        <w:pStyle w:val="Normlntz"/>
        <w:rPr/>
      </w:pPr>
      <w:r>
        <w:rPr>
          <w:rFonts w:cs="Arial" w:ascii="Arial" w:hAnsi="Arial"/>
        </w:rPr>
        <w:t>Elektroinstalace bude provedena celoplastovými kabely typu CYKY, uloženými pod omítkou, nebo v kabelových podlahových kanálech. Součástí dodávky elektroinstalace bude rovněž provedení drážek a drobných prostupů. Součástí dodávky budou i protipožární ucpávky při prostupu vedení požárně dělícími konstrukcemi (stěny, stropy). PD obsahuje rovněž napojení kondenzační jednotky na střeše, a VZT jednotek na patrech. Nově jsou napojeny ventilátory na sociálních zařízeních, ovládané tlačítky od vstupů přes doběhové relé. Z hlavního rozvaděče v rozvodně NN bude nově napojena elektrická pec a nový rozvaděč pro měření a regulaci ve výměníkové stanici RKM. Vzhledem k výstavbě nového objektu je třeba demontovat stávající svody hromosvodu a po dokončení výstavby je nově napojit na uzemnění. Toto je zohledněno v rozpočtové části PD.</w:t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6.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ohledem na fakt, že se jedná o rekonstrukci  instalace ve stávajícím objektu je nutno počítat se změnami a doplňky, které mohou být  vyvolány skutečnostmi zjištěnými během vlastních prací a které nejsou  zahrnuty v této PD.Tyto změny mohou vyvolat změnu či doplnění  navrženého materiálu a tím i investičních nákl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ýrobky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Uvedené druhy a typy použitých výrobků jsou zaměnitelné, pokud budou vykazovat shodné vlastnosti a parametry, v PD jsou uvedeny a použity pouze jako pří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škerý použitý materiál a provedení prací musí odpovídat příslušným předpisům a normám. Elektrické zařízení objektu může být uvedeno do provozu až provedení výchozí revize dle ČSN 33 2000-6-6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 Před zakrytím vedení provede technický dozor investora kontrolu provedených prací a toto zaznamená do stavebního dení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o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 dodržení předepsané intenzity osvětlení ve vnitřních prostorách je nutná včasná výměna znehodnocených světelných zdrojů a pravidelná (2x ročně) očista činných světelných ploch svítidel a zdr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ro zpracování komplexního projektu zpracovatel musel v některých případech uvést název konkrétního výrobku, aby specifikoval co možná nejjednodušším způsobem popis technických parametrů a způsobu řešení. K tomu účelu užívá popis standart a obchodní název nebo formulaci např. a obchodní název. I v jiných případech, kde je uveden konkrétní název je třeba chápat tuto skutečnost jako popis standardu a technického řešení. Lze nahradit kvalitativně shodným řešením v souladu se zákonem 137/2006Sb.  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Brně, únor 2011                                                  Vypracoval:Ing.Karel Boudný      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řístavba hl. budovy pedagogické fakulty Poříčí 7</w:t>
    </w:r>
  </w:p>
  <w:p>
    <w:pPr>
      <w:pStyle w:val="Footer"/>
      <w:rPr/>
    </w:pPr>
    <w:r>
      <w:rPr>
        <w:rFonts w:cs="Arial" w:ascii="Arial Narrow" w:hAnsi="Arial Narrow"/>
        <w:sz w:val="20"/>
      </w:rPr>
      <w:t>F.1.4.4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řístavba hl. budovy pedagogické fakulty Poříčí 7</w:t>
    </w:r>
  </w:p>
  <w:p>
    <w:pPr>
      <w:pStyle w:val="Footer"/>
      <w:rPr>
        <w:rFonts w:ascii="Arial Narrow" w:hAnsi="Arial Narrow" w:cs="Arial"/>
        <w:sz w:val="18"/>
      </w:rPr>
    </w:pPr>
    <w:r>
      <w:rPr>
        <w:rFonts w:cs="Arial" w:ascii="Arial Narrow" w:hAnsi="Arial Narrow"/>
        <w:sz w:val="20"/>
      </w:rPr>
      <w:t>F.1.4.4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5</w:t>
    </w:r>
    <w:r>
      <w:rPr>
        <w:rStyle w:val="PageNumber"/>
        <w:sz w:val="22"/>
        <w:rFonts w:cs="Arial"/>
      </w:rPr>
      <w:fldChar w:fldCharType="end"/>
    </w:r>
  </w:p>
  <w:p>
    <w:pPr>
      <w:pStyle w:val="Footer"/>
      <w:rPr/>
    </w:pPr>
    <w:r>
      <w:rPr>
        <w:rFonts w:cs="Arial" w:ascii="Arial Narrow" w:hAnsi="Arial Narrow"/>
        <w:sz w:val="20"/>
      </w:rPr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80480760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95341888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07:00Z</dcterms:created>
  <dc:creator>Hynek Farka</dc:creator>
  <dc:description/>
  <cp:keywords/>
  <dc:language>en-US</dc:language>
  <cp:lastModifiedBy>kboudny</cp:lastModifiedBy>
  <cp:lastPrinted>2011-03-02T11:10:00Z</cp:lastPrinted>
  <dcterms:modified xsi:type="dcterms:W3CDTF">2011-03-02T10:22:00Z</dcterms:modified>
  <cp:revision>5</cp:revision>
  <dc:subject/>
  <dc:title>Zde stiskni   a napiš název akce </dc:title>
</cp:coreProperties>
</file>